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вересень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469"/>
        <w:gridCol w:w="1458"/>
        <w:gridCol w:w="1390"/>
        <w:gridCol w:w="1470"/>
        <w:gridCol w:w="1458"/>
        <w:gridCol w:w="1391"/>
        <w:gridCol w:w="1472"/>
        <w:gridCol w:w="1462"/>
      </w:tblGrid>
      <w:tr>
        <w:trPr>
          <w:tblHeader w:val="true"/>
          <w:cantSplit w:val="true"/>
        </w:trPr>
        <w:tc>
          <w:tcPr>
            <w:tcW w:w="4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3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4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верес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верес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449085,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3846671,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3,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84" w:hanging="0"/>
              <w:jc w:val="right"/>
              <w:rPr/>
            </w:pPr>
            <w:r>
              <w:rPr>
                <w:rFonts w:cs="Verdana" w:ascii="Verdana" w:hAnsi="Verdana"/>
                <w:b/>
                <w:sz w:val="20"/>
                <w:szCs w:val="20"/>
              </w:rPr>
              <w:t>–</w:t>
            </w:r>
            <w:r>
              <w:rPr>
                <w:rFonts w:cs="Verdana" w:ascii="Verdana" w:hAnsi="Verdana"/>
                <w:b/>
                <w:sz w:val="20"/>
                <w:szCs w:val="20"/>
              </w:rPr>
              <w:t>2397586,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5,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1,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6,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55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3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674,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078,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3,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5,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4,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3,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9,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39,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2,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7,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1,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1,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81,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5,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744,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540,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3,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71,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93,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290,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96,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8,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5,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105,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39,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5,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5,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8,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08,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15,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06,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48,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5,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5,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4,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09,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18,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5,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1,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4,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2,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2,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4,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4,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6,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16,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23,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00,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377,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5,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0,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4,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64,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3,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189,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9,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97,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298,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8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44,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2,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58,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5,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32,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5,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19,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29,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89,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21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44,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8,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50,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12,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462,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2,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9,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9,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2,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7,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98,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33,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79,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026,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761,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84,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476,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04,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58,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753,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4,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7,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962,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31,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369,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637,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7,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6,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3,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257,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6,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7,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6,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50,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71,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040,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975,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934,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09,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2,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1,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8,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086,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6,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18,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92,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312,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9,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4,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5,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4,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52,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64,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987,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8,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45,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6,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916,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68,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76,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346,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6,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5,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4,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1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7,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6,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1,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2,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3,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0,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1,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3,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68,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391,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2,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4,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1,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460,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338,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877,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200,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798,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7597,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8,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9,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0,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61,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2816,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5,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9,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140,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3,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7,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3,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4,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1,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7,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49,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1,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36,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215,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8,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2,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2,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0,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265,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127,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5862,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04,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7,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96,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6,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6,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8,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9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091,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580,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7,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52,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62,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082,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19,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410,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3,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93,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0,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6,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3,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81,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06,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13,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707,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78,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95,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45,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163,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518,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231,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424,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192,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9,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3,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9,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42,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19,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8,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95,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66,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22,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2,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78,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35,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21,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686,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6065,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2,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9,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88,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29,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641,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0,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6,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4,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3,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3,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8,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88,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8,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2,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70,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317,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83,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655,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971,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7,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11,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02,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19,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416,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44,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49,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06,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57,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7,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94,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107,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2,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42,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99,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010,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48462,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5024,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ind w:left="-201" w:hanging="0"/>
              <w:jc w:val="right"/>
              <w:rPr/>
            </w:pPr>
            <w:r>
              <w:rPr>
                <w:rFonts w:cs="Verdana" w:ascii="Verdana" w:hAnsi="Verdana"/>
                <w:sz w:val="20"/>
                <w:szCs w:val="20"/>
              </w:rPr>
              <w:t>–</w:t>
            </w:r>
            <w:r>
              <w:rPr>
                <w:rFonts w:cs="Verdana" w:ascii="Verdana" w:hAnsi="Verdana"/>
                <w:sz w:val="20"/>
                <w:szCs w:val="20"/>
              </w:rPr>
              <w:t>1196561,5</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26:00Z</dcterms:created>
  <dc:creator>Сводный</dc:creator>
  <dc:description/>
  <cp:keywords/>
  <dc:language>en-US</dc:language>
  <cp:lastModifiedBy>User32</cp:lastModifiedBy>
  <cp:lastPrinted>2022-01-11T10:14:00Z</cp:lastPrinted>
  <dcterms:modified xsi:type="dcterms:W3CDTF">2024-11-20T08:06:00Z</dcterms:modified>
  <cp:revision>38</cp:revision>
  <dc:subject/>
  <dc:title>ЗОВНІШНЬОЕКОНОМІЧНА ДІЯЛЬНІСТЬ</dc:title>
</cp:coreProperties>
</file>