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липень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523"/>
        <w:gridCol w:w="1458"/>
        <w:gridCol w:w="1412"/>
        <w:gridCol w:w="1412"/>
        <w:gridCol w:w="1458"/>
        <w:gridCol w:w="1413"/>
        <w:gridCol w:w="1413"/>
        <w:gridCol w:w="1481"/>
      </w:tblGrid>
      <w:tr>
        <w:trPr>
          <w:cantSplit w:val="true"/>
        </w:trPr>
        <w:tc>
          <w:tcPr>
            <w:tcW w:w="4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13145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303884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1" w:hanging="0"/>
              <w:jc w:val="right"/>
              <w:rPr/>
            </w:pPr>
            <w:r>
              <w:rPr>
                <w:rFonts w:cs="Verdana" w:ascii="Verdana" w:hAnsi="Verdana"/>
                <w:b/>
                <w:sz w:val="20"/>
                <w:szCs w:val="20"/>
              </w:rPr>
              <w:t>–</w:t>
            </w:r>
            <w:r>
              <w:rPr>
                <w:rFonts w:cs="Verdana" w:ascii="Verdana" w:hAnsi="Verdana"/>
                <w:b/>
                <w:sz w:val="20"/>
                <w:szCs w:val="20"/>
              </w:rPr>
              <w:t>1907388,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465,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7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1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35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9,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6,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9,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5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95,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87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70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3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6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122,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5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5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61,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0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2,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1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2,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2,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1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5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388,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6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0,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6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80,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4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1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8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1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2,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1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5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85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83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1,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5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0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35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2,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7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68,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5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99,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9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2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7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5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0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354,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2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0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0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22,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4,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6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6,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3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54,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6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06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379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3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54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66,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06,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1,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1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1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8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96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7,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57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76,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2,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8,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5,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2,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37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09,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3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2,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3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1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8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05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99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946,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8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67,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9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6,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35,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6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3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9,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885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93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808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2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0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487,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0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28,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9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8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8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8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97,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7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2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7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35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9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45,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94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5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602,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3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53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7098,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0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8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8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7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3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0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33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152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4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64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3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6,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2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0,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2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65,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10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6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75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5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91,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7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59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823,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85,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94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1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5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27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30,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5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9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909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29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51193,5</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14:00Z</dcterms:created>
  <dc:creator>Сводный</dc:creator>
  <dc:description/>
  <cp:keywords/>
  <dc:language>en-US</dc:language>
  <cp:lastModifiedBy>User32</cp:lastModifiedBy>
  <cp:lastPrinted>2022-01-11T10:14:00Z</cp:lastPrinted>
  <dcterms:modified xsi:type="dcterms:W3CDTF">2024-10-22T08:29:00Z</dcterms:modified>
  <cp:revision>26</cp:revision>
  <dc:subject/>
  <dc:title>ЗОВНІШНЬОЕКОНОМІЧНА ДІЯЛЬНІСТЬ</dc:title>
</cp:coreProperties>
</file>